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hirur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ła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i technikę wykonywania opatrun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rzygotowania do zabiegów medycznych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aseptyki i antysept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, objawy, zasady diagnozowania i postępowania terapeutycznego w najczęstszych chorobach wymagających interwencji chirurgicznej z uwzględnieniem odrębności chorób wieku dziecięc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cedury medyczne stosowane przez  ratownika medycznego, w szczególności zaopatrywanie ran i oparzeń, tamowanie krwotoków,  a także podawanie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przedszpitalnego i w SOR w obrażeniach: czaszkowo-mózgowych, kręgosłupa i rdzenia kręgowego, kończyn, jamy brzusznej i klatki piersiowej oraz w przypadku wstrząs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zeprowadza wywiad  medyczny z pacjentem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kłada pacjenta w pozycji właściwej dla rodzaju choroby lub odniesionych obrażeń cia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owadza badanie fizykalne pacjenta dorosłego z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wadzi dokumentację medyczną w zakresie wykonywanych czynn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ąże obrazy uszkodzeń tkankowych i narządowych z objawami klinicznymi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e się do zasad aseptyki i antyseptyki, zaopatruje prostą ranę, zakłada i zmienia jałowy opatrunek chirurgicz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muje krwotoki zewnętrzne i unieruchamia kończyny po uraz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e skale ciężkości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opatruje krwawienie zewnętrz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yfikuje zagrożenia obrażeń: czaszkowo-mózgowych, klatki piersiowej, jamy brzusznej, kończyn, kręgosłupa, i rdzenia kręgowego oraz miednicy, a także wdraża postępowanie ratunkowe w przypadku tych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tywnie słucha, nawiązuje kontakty interpersonalne, skutecznie i empatycznie porozumiewa się z pacjent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lna choroba zakrzepowo-zator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przeciw zakrzepowa w schorzeniach chirurgicznych i uraz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ała obce przewodu pokarm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or tętnicy płucnej -stan bezpośrednio zagrażający życiu-profilaktyka, diagnostyka i metody lecznicz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rzenia endokrynologiczne-przełomy w schorzeniach gruczołu tarczowego, przytarczyc i nadnercz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ażające życiu w schorzeniach urologi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ażające życiu w schorzeniach ośrodkowego układu nerw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or tętnic obwodowych i ostra zakrzepica tętnic obwodowych-patogeneza, diagnostyka i odmienności w metodach lecznicz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ętniak aorty, rodzaje, objawy i metody lecze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praktyczne realizowane w pracowni symulacyjnej oraz na Oddziale chirurgii ogól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murgia-ćwiczenia w zakładaniu miękkich opatrunków w obszarze klatki piersiowej i kończy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trunki głowy i szy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a nauka zakładania różnych rodzajów szwów w zależności od rodzaju  rany i okolicy ciała-ćwiczenia fantom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scytacja krążeniowo-oddechowa u chorych urazowych-ćwiczenia fantom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ia chirurgiczna i technika zabiegów operacyjnych / John E. Skandalakis, Panajiotis N. Skandalakis, Lee John Skandalakis; tł. z ang. Wojciech Rowiński. - dodr. - Warszawa : Wydaw. Lekarskie PZWL, cop.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/ red. Wojciech Noszczyk Chirurgia. T. 1 / red. Wojciech Noszczyk; Piotr Andziak, Jerzy Arendt [et al.]. - Warszawa : Wydaw. Lekarskie PZWL, cop.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/ red. Wojciech Noszczyk Chirurgia. T. 2 / red. Wojciech Noszczyk; Maciej Bagłaj [et al.]. - Warszawa : Wydaw. Lekarskie PZWL, cop.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: podręcznik dla studentów / red. Jan Fibak; Wojciech Burchardt [et al.]. - Wyd. 3. - Warszawa : Wydaw. Lekarskie PZWL, cop.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: repetytorium / Jan Fibak. - Wyd. 2 dodr. - Warszawa : Wydaw. Lekarskie PZWL, cop.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dziecięca : poradnik dla lekarzy pierwszego kontaktu / red. Aleksander A. Wagner; Wojciech Boraty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ński [et al.]. - Warszawa : Wydaw. Lekarskie PZWL, cop. 20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665" w:leader="none"/>
              </w:tabs>
              <w:autoSpaceDE w:val="false"/>
              <w:ind w:left="0" w:right="5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częstsze zabiegi chirurgiczne przy łóżku chorego / Herbert Chen, Juan E. Sola, Keith D. Lillemoe; red. wyd. pol. Andrzej Staniszewski. - Wrocław : Urban &amp; Partner, 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665" w:leader="none"/>
              </w:tabs>
              <w:autoSpaceDE w:val="false"/>
              <w:ind w:left="0" w:right="5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urgia specjalistyczna / red. Peter F. Lawrence, Richard M. Bell, Merril T. Dayton; red. wyd. pol. Wojciech Rowiński; tł. z ang. Jerzy Błaszczuk [et al.]. - Wyd. 1 pol.. - Wrocław : Urban &amp; Partner, 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klatki piersiowej / red. Jerzy Kołodziej; Jerzy Błaszczuk [et al.]. - Warszawa : Wydaw. Lekarskie PZWL, cop. 200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15:00Z</dcterms:created>
  <dc:creator>Sekretariat</dc:creator>
  <dc:description/>
  <cp:keywords/>
  <dc:language>en-US</dc:language>
  <cp:lastModifiedBy>Olga Wierzchowiec</cp:lastModifiedBy>
  <cp:lastPrinted>2017-05-11T11:46:00Z</cp:lastPrinted>
  <dcterms:modified xsi:type="dcterms:W3CDTF">2021-08-10T14:04:00Z</dcterms:modified>
  <cp:revision>14</cp:revision>
  <dc:subject/>
  <dc:title>Załącznik do ………</dc:title>
</cp:coreProperties>
</file>