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k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tablic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a w formie opisow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w podstawowym zakresie problematykę z zakresu toksykologii, działań niepożądanych leków, zatruć leka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 najczęściej występujących ostrych zatruć, w tym alkoholami, narkotykami, substancjami psychoaktywnymi, metalami ciężkimi oraz wybranymi grupami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zasady postępowania diagnostycznego w zatruci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w formie multimedialnej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ja zatrucia. Ogólne zasady postępowania w zatruciach. Odtrutki, drogi skażenia. Dawki. Rodzaje zatruć. Przyczyny i struktura zatru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sy toksyczności związkó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rmakodynamika zatruć. Czynniki warunkujące toksycznoś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 zasady rozpoznawania zatruć. Ważne zespoły patologiczne dotyczące głównie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 zasady leczenia w zatruciach. Usuwanie trucizny już wchłoniętej. Dekontaminacja pp. Badania laboratoryjne i diagnostyczne. Losy trucizn w organizm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tre zatrucia, możliwości diagnostyczne, leczenie na miejscu zdarzenia. Pierwsza pomoc w ostrych zatruciach. Zasady leczenia ostrych zatruć. Odtrut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 kierunki rozwoju toksykologii. Pobieranie i zabezpieczanie materiału biologicznego do badań toksykologi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substancjami o działaniu antycholinergicznym. Ostre zatrucia lekami nasennymi, przeciwdepresyjnymi, psychotropowymi i przeciwhistaminowy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rucia lekami nasercowymi, ksantynty. Alkohole i substancje uzależniają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ksyczne działanie preparatów i artykułów gospodarstwa   domowego   oraz   kosmety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zatrucia gazami, substancje drażniąc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trucia pestycydami, insektycydami. Rozpuszczalni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ek węgla i cyjanki. Metale ciężkie, sulfonamidy, łatwo dostępne leki przeciwbólowe i przeciwgorącz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ażenie na materiały niebezpieczne. Substancje absorbowane przez skórę. Trucizny pochodzenia zwierzęc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nieczyszczenia   środowiska związkami chemicznymi pochodzenia przemysłowego. Skażenia wody, gleby i atmosfer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e grzybami. Połknięcie substancji żrąc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, dyskusja, prezentacja referatów przygotowanych przez studen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ezpieczanie materiału do badań - sposoby poboru próbek skażeń ciekłych i gazowych, metody jakościowe i ilościowe oznaczania trucizn. Pobieranie   i   zabezpieczanie   materiału biologicznego do badań toksy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e alkoholami – objaw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niektórymi niemetalami i metalami oraz ich związkami – objawy, postępowa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substancjami drażniącymi: amoniakiem, kwasem solnym, chlorem, fluorem, tlenkiem azotu – objaw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gazami spalinowymi – objawy, postępowanie. Zatrucia cyjankami – objawy, postępowa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stancje toksyczne pochodzenia roślin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dromy; odtrut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Seńczuk i wsp.: Toksykologi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współczesn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ZWL, Warszawa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H. Plantz, J.N. Adler: Medycyna ratunkowa. Urban &amp; Partner, Wrocław 20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2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21-08-16T15:40:00Z</dcterms:modified>
  <cp:revision>10</cp:revision>
  <dc:subject/>
  <dc:title>Załącznik do ………</dc:title>
</cp:coreProperties>
</file>